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6171565" cy="918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17" t="5842" r="10017" b="9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6132830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1. Цели учебно-технологическ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-технологической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актики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нормативно-правовыми документами, регламентирующими образовательный процесс ДГ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номенклатурой дел ДГТ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ФГОС ВПО, ООП и учебным планом подготовки на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2. Задачи учеб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дачами практики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Ознакомление с системой организации и приемами составления УМКД дисциплин различных циклов подготовки бакалавров и магистров ВПО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принципами планирования учебных занятий и составления расписания учебных дисципл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системой организации государственной итоговой аттестации бакалавров и магистр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принципами панировки лекционных, мультимедийных аудиторий и компьютерных класс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планом работы кафедры и индивидуальным планом преподава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планом работы по НИР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знакомление с планом организации воспитательной работы на кафедре и факульт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3. Место учебной практики в структуре ОО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-технологическая практика знакомит студентов с организацией учебного процесса непосредственно на выпускающей кафедре и регламентирующими эту деятельность нормативными документами. Формирует представление о будущей специальности, закрепляют знания и умения, приобретаемые обучающимися в результате освоения последующих теоретических курсов, вырабатывают практические навыки и способствуют комплексному формированию общекультурных и профессиональных компетенц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актике студент должен: ознакомиться с организацией соответствующего подразделения; технологическими процессами и производственным оборудованием в подразделениях предприятия, на котором проводится практика; с вопросами обеспечения безопасности жизнедеятельности и экологической чисто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мпетенции, приобретенные на учебно-технологической практике могут быть использованы при освоении последующих дисциплин «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проблемы профессионального образования», «Информационные и коммуникационные технологии в науке и образовании», «Инновационные технологии в педагогике и профессиональном образовании», «Мониторинг профессион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highlight w:val="yellow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4. Базы проведения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учебной практики осуществляется в помещениях кафедры «Теория и методика профессионального образования»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кабинет заведующего кафедрой (8-51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кабинет методической подготовки преподавателей кафедры (8-51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аудитория для мультимедийных лекций (8-61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компьютерный класс на 16 рабочих мест (8-207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5. Компетенции студента, формируемые в результате прохожд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результате прохождения данной практики студент должен приобрести следующие практические навыки, умения, общекультурны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-4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повышать уровень социально-профессиональной моби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К-4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выявлять сущность профессионального обучения и воспитания будущих рабочих (специалист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16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проектировать систему обеспечения качества подготовки рабочих (специалистов) в образовательных учреждениях НПО, СПО и ДП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19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проектировать образовательные программы для различных категорий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20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проектировать образовательную среду в соответствии с современными требованиями определенного вида эконо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26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управлять процессом производительного труда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27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оценивать нормативно-правовую и учебно-методическую документацию с позиции их соответствия требованиям технологического, технического развития отрасли экономики, предприятий, организаций, соответствия востребованным профессиональным квалифик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32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развивать и применять новые методики повышения производительности труда и качества продукции, экономии ресурсов 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-36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и готовность контролировать качество результатов труда обучающихся в соответствии с уровнем получаемой квалифик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6. Структура и содержание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2"/>
        <w:gridCol w:w="5103"/>
        <w:gridCol w:w="1276"/>
        <w:gridCol w:w="124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ак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ды учебной деятельности на практике, включая самостоятельную работу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рудоемкость, час. (№ дня практик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2"/>
        <w:gridCol w:w="5103"/>
        <w:gridCol w:w="1276"/>
        <w:gridCol w:w="1240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в системе менеджмента качества (СМК) структурного подразделения ДГТУ – кафедр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труктурой управления кафедрой, кадровым составом, занимаемыми помещениям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2. Материально-техническое оснащение процесса управления кафедрой и учебного процесса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3. Характеристика этапов прохождения практики и ее график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.4. Выдача индивидуальных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-й ден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в журнале выполнения заданий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вил ведения пожаро- и электробезопасности в подразделени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 по технике безопасности: 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вила электро- и пожарной безопасности в помещениях кафедры, обращения с электро- и компьютерным оборудование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2. Режимы освещения и вентиляци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.3. Правила размещения документации и ведения д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-й день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в журнале по ТБ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.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тельно-информационный эта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 часа, 7 дн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знакомление со структурой СМК в ДГТУ и на кафед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2 день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в журнале выполнения задани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.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накомление с номенклатурой дел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равила и приемы организации, сбора, обработки и систематизации нормативно-правовыми актами учебной и административной докумен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6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руктура ФГОС, ООП, Учебного плана, УМКД и Р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8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-корректирующий этап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2 часа, 8 дне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знакомление с интерфейсом сайта Система предоставления информации ЦИТ ДГТУ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9-1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в журнале выполнения задани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.</w:t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Ознакомление с папками и файлами раздела сайта Управление качеством образовательного 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1-12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Сбор литературного материала по теме индивидуального задания к отчету по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3-14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формление и защита отчета по практике в виде рефер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5-16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й день)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16 дне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7. Формы отчетности и аттестации по итогам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е задание выдается студентам руководителем от кафедры в начале практики. Темы отчетов отражают номенклатуру нормативных документов, изученных во время практики с аннотированным их описанием, включающим краткую характеристику и состав документа, его цели и зада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удент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оходят полный цикл мероприятий, предусмотренных программой и графиком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укоснительно соблюдают правила техники и пожаробезопасности, трудовую и производственную дисциплину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истематически ведут дневник прохождения практики, в котором записывают все виды выполненных рабо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ставляют на кафедру письменный отчет о прохождении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невник прохождения практ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пускается вести в простой </w:t>
      </w:r>
      <w:r>
        <w:rPr>
          <w:rFonts w:cs="Times New Roman" w:ascii="Times New Roman" w:hAnsi="Times New Roman"/>
          <w:sz w:val="24"/>
          <w:szCs w:val="24"/>
        </w:rPr>
        <w:t>12-листовой тетрадке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отчета по практике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еполагание в системе менеджмента качества (СМК) структурного подразделения ДГТУ – кафедры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управления кафедрой, кадровый состав, занимаемые помещения;</w:t>
      </w:r>
    </w:p>
    <w:p>
      <w:pPr>
        <w:pStyle w:val="TextBodyIndent"/>
        <w:numPr>
          <w:ilvl w:val="0"/>
          <w:numId w:val="6"/>
        </w:numPr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атериально-техническое оснащение процесса управления кафедрой и учебного проце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57" w:firstLine="709"/>
        <w:rPr/>
      </w:pPr>
      <w:r>
        <w:rPr>
          <w:rFonts w:cs="Times New Roman" w:ascii="Times New Roman" w:hAnsi="Times New Roman"/>
          <w:sz w:val="24"/>
          <w:szCs w:val="24"/>
        </w:rPr>
        <w:t>2. Содержательно-информационный эт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СМК в ДГТУ и на кафед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оменклатурой де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авила и приемы организации, сбора, обработки и систематизации нормативно-правовых актов учебной и административной документ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труктура ФГОС, ООП, Учебного плана, УМКД и Р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бязан</w:t>
        <w:softHyphen/>
        <w:t>ности и ответственность должностных лиц по охране труда (из документации по охране труда и технике безопасности).</w:t>
      </w:r>
    </w:p>
    <w:p>
      <w:pPr>
        <w:pStyle w:val="Normal"/>
        <w:spacing w:lineRule="auto" w:line="240" w:before="0" w:after="0"/>
        <w:ind w:right="-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Результативно-корректирующий эта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 интерфейса сайта Система предоставления информации ЦИТ ДГТУ (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st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по теме индивидуального задания к отчету по прак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практики студент обязан в установленные сроки предоставить и защитить отчёт. Отчет по практике должен быть проверен и подписан преподавателем, отвечающим и организующим практику студентов. Защита отчета проходит в режиме собеседования. Характер вопросов преподавателя отражают описание описанных в отчете документов. К оценкам, полученным студентам в ходе практики (48 балла) прибавляются баллы за оформление и содержание отчета (20 баллов) и ответы на вопросы при защите отчета (32 балла). Всего – 10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 баллов в оценки пятибалльной системы дифференцированного зачета (зачет с оценкой) осуществляется по следующей шка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т 81 до 100 баллов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тлично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т 61 до  80  баллов – «хорошо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 41 – до 60 балло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«удовлетворительно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нее 41балл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«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удовлетворительно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8. Образовательные, научно-исследовательские и научно-производственные технол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гии, используемые при проведении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и организации лекционных занятий используются образовательные техноло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и организации практических и самостоятельных работ используются образовательные технолог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й</w:t>
      </w:r>
      <w:r>
        <w:rPr>
          <w:rFonts w:cs="Times New Roman" w:ascii="Times New Roman" w:hAnsi="Times New Roman"/>
          <w:sz w:val="24"/>
          <w:szCs w:val="24"/>
        </w:rPr>
        <w:t xml:space="preserve"> – где студенты в рамках поставленной задачи проводят аналитическо-синтетическую работу при изучении номенклатуры дел и нормативной документации имеющей целью развития системообразующих навыков и оценки качества работы подразделения по месту прохождения практики. В частности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пользуются приемы и методы наблюдения, сбора, анализа, систематизации и классификации собранной информ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искуссионные формы</w:t>
      </w:r>
      <w:r>
        <w:rPr>
          <w:rFonts w:cs="Times New Roman" w:ascii="Times New Roman" w:hAnsi="Times New Roman"/>
          <w:sz w:val="24"/>
          <w:szCs w:val="24"/>
        </w:rPr>
        <w:t xml:space="preserve"> – используются при собеседовании по результатам практики по завершению изучаемой темы, оценке отчета по практике и во время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225540" cy="8564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276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Arial" w:hAnsi="Arial" w:eastAsia="Calibri" w:cs="Arial"/>
      <w:b/>
      <w:b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51:00Z</dcterms:created>
  <dc:creator>Гордеева</dc:creator>
  <dc:description/>
  <cp:keywords/>
  <dc:language>en-US</dc:language>
  <cp:lastModifiedBy>Никашин Александр Иванович</cp:lastModifiedBy>
  <cp:lastPrinted>2014-10-03T09:41:00Z</cp:lastPrinted>
  <dcterms:modified xsi:type="dcterms:W3CDTF">2014-10-06T07:27:00Z</dcterms:modified>
  <cp:revision>3</cp:revision>
  <dc:subject/>
  <dc:title>МИНИСТЕРСТВО ОБРАЗОВАНИЯ И НАУКИ РОССИЙСКОЙ ФЕДЕРАЦИИ</dc:title>
</cp:coreProperties>
</file>